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ITOSIS INTERNET:  ANSWER THE FOLLOWING QUESTIONS USING THE INDICATED WEBSIT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http://micro.magnet.fsu.edu/micro/gallery/mitosis/mitosis.html</w:t>
        </w:r>
      </w:hyperlink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itosis is the mechanism that allows the _______ of cells to split and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vide each daughter with a _____________ set of chromosomes during cell divis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ivides during cytokinesi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are onion root tips used to view mitosi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the chromatin look during interphas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the term “resting cell” misleading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“letter” name for the synthesis phas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main component of mitotic apparatu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is the metaphase plate located in the cell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pulls the halves of the chromosomes apar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he chromosomes are pulled toward the _________ of the cel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last stage in chromosome divisio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are the resulting cells called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How does the chromosome count in the resulting cells compare to that in the original cell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cro.magnet.fsu.edu/micro/gallery/mitosis/mitosi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38:00Z</dcterms:created>
  <dc:creator>RCPS</dc:creator>
  <dc:description/>
  <dc:language>en-US</dc:language>
  <cp:lastModifiedBy>RCPS</cp:lastModifiedBy>
  <dcterms:modified xsi:type="dcterms:W3CDTF">2006-12-19T13:38:00Z</dcterms:modified>
  <cp:revision>2</cp:revision>
  <dc:subject/>
  <dc:title>MITOSIS INTERNET:  ANSWER THE FOLLOWING QUESTIONS USING THE INDICATED WEBSITE</dc:title>
</cp:coreProperties>
</file>